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5424151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202524069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2014444503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